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/>
          <w:bCs/>
          <w:iCs/>
        </w:rPr>
        <w:t xml:space="preserve">PLANIFIKIMI I ORËS MËSIMORE </w:t>
        <w:tab/>
        <w:tab/>
        <w:tab/>
        <w:tab/>
        <w:tab/>
        <w:t xml:space="preserve">     Dt.___/___</w:t>
      </w:r>
    </w:p>
    <w:tbl>
      <w:tblPr>
        <w:tblW w:w="95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700"/>
        <w:gridCol w:w="2162"/>
        <w:gridCol w:w="2338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Fusha: Shkencat e natyrë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Lënda: KIM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Shkalla: V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Klasa: XI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Tema mësimore: 6.7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Detyrë eksperimentale. Reaksione ekzotermike dhe endotermik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 xml:space="preserve">Situata e të nxënit: </w:t>
            </w:r>
            <w:r>
              <w:rPr>
                <w:lang w:eastAsia="sq-AL"/>
              </w:rPr>
              <w:t>Eksperimente mbi reaksionet ekzo dhe endotermike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Rezultatet e të nxënit të kompetencave të fushës/lëndës sipas temës mësimore: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>
                <w:rFonts w:eastAsia="Calibri"/>
              </w:rPr>
              <w:t xml:space="preserve">- Dallon reaksionet ekzotermike dhe endotermike duke matur ndryshimin e temperaturës. 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>
                <w:rFonts w:eastAsia="Calibri"/>
              </w:rPr>
              <w:t xml:space="preserve">- Interpreton rezultatet e eksperimenteve. </w:t>
            </w:r>
          </w:p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- Shkruan reaksionet energjetike dhe ndërton diagramet e tyre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>
                <w:lang w:eastAsia="sq-AL"/>
              </w:rPr>
            </w:pPr>
            <w:r>
              <w:rPr>
                <w:b/>
                <w:lang w:eastAsia="sq-AL"/>
              </w:rPr>
              <w:t xml:space="preserve">Fjalët kyçe: </w:t>
            </w:r>
            <w:r>
              <w:rPr>
                <w:lang w:eastAsia="sq-AL"/>
              </w:rPr>
              <w:t>energji, ndryshim energjetik, energji termike, ekzotermik, endotermik, ndryshim temperature, diagram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 xml:space="preserve">Burimet: </w:t>
            </w:r>
          </w:p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/>
              <w:t>Teksti i mësuesit të klasës së 11-të, CuSO</w:t>
            </w:r>
            <w:r>
              <w:rPr>
                <w:vertAlign w:val="subscript"/>
              </w:rPr>
              <w:t>4(n),</w:t>
            </w:r>
            <w:r>
              <w:rPr/>
              <w:t xml:space="preserve"> Zn pluhur, tretësirë e acidit citrik dhe hidrogjenkarbonat natriumi, ujë, gotë plastike, gotë qelqi, termometer, </w:t>
            </w:r>
          </w:p>
          <w:p>
            <w:pPr>
              <w:pStyle w:val="Normal"/>
              <w:spacing w:lineRule="auto" w:line="254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lang w:eastAsia="sq-AL"/>
              </w:rPr>
            </w:pPr>
            <w:r>
              <w:rPr>
                <w:lang w:eastAsia="sq-AL"/>
              </w:rPr>
              <w:t>Fizikën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69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Përshkrimi i situatë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left"/>
              <w:rPr/>
            </w:pPr>
            <w:r>
              <w:rPr/>
              <w:t xml:space="preserve">Mësuesi/ ja njeh nxënësit me situatën e temës. </w:t>
            </w:r>
          </w:p>
          <w:p>
            <w:pPr>
              <w:pStyle w:val="ListParagraph"/>
              <w:spacing w:before="0" w:after="0"/>
              <w:ind w:left="720" w:hanging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contextualSpacing/>
              <w:jc w:val="left"/>
              <w:rPr/>
            </w:pPr>
            <w:r>
              <w:rPr>
                <w:lang w:eastAsia="it-IT"/>
              </w:rPr>
              <w:t>Gjithnjë ka një ndryshim të përgjithshëm energjie gjatë reaksioneve kimik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contextualSpacing/>
              <w:jc w:val="left"/>
              <w:rPr>
                <w:lang w:eastAsia="it-IT"/>
              </w:rPr>
            </w:pPr>
            <w:r>
              <w:rPr>
                <w:lang w:eastAsia="it-IT"/>
              </w:rPr>
              <w:t>Reaksioni ekzotermik çliron energji; reaksioni endotermik përthith energj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contextualSpacing/>
              <w:jc w:val="left"/>
              <w:rPr>
                <w:lang w:eastAsia="it-IT"/>
              </w:rPr>
            </w:pPr>
            <w:r>
              <w:rPr>
                <w:lang w:eastAsia="it-IT"/>
              </w:rPr>
              <w:t>Zakonisht energjia është në formë nxehtësie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eprimet në situatë. </w:t>
            </w:r>
            <w:r>
              <w:rPr>
                <w:rFonts w:eastAsia="Calibri"/>
                <w:b/>
              </w:rPr>
              <w:t>Eksperiment, punë në grup, mendim logjik, të mësuarit hap pas hapi, interpretim diagrami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/>
              <w:t>Nxënësit ndahen në  grupe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b/>
              </w:rPr>
              <w:t>Grupi I:</w:t>
            </w:r>
            <w:r>
              <w:rPr/>
              <w:t xml:space="preserve"> Nxënës që eksperimentojnë CuSO</w:t>
            </w:r>
            <w:r>
              <w:rPr>
                <w:vertAlign w:val="subscript"/>
              </w:rPr>
              <w:t xml:space="preserve">4(n) </w:t>
            </w:r>
            <w:r>
              <w:rPr/>
              <w:t>+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b/>
              </w:rPr>
              <w:t>Grupi II</w:t>
            </w:r>
            <w:r>
              <w:rPr/>
              <w:t>: Nxënës që eksperimentojnë CuSO</w:t>
            </w:r>
            <w:r>
              <w:rPr>
                <w:vertAlign w:val="subscript"/>
              </w:rPr>
              <w:t xml:space="preserve">4(uj) </w:t>
            </w:r>
            <w:r>
              <w:rPr/>
              <w:t xml:space="preserve">+ Zn   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b/>
              </w:rPr>
              <w:t>Grupi III:</w:t>
            </w:r>
            <w:r>
              <w:rPr/>
              <w:t xml:space="preserve"> Nxënës që eksperimentojnë acid citrik</w:t>
            </w:r>
            <w:r>
              <w:rPr>
                <w:vertAlign w:val="subscript"/>
              </w:rPr>
              <w:t xml:space="preserve"> </w:t>
            </w:r>
            <w:r>
              <w:rPr/>
              <w:t>+ NaHCO</w:t>
            </w:r>
            <w:r>
              <w:rPr>
                <w:vertAlign w:val="sub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spacing w:lineRule="auto" w:line="254"/>
              <w:ind w:hanging="0"/>
              <w:jc w:val="left"/>
              <w:rPr>
                <w:b/>
                <w:b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b/>
              </w:rPr>
              <w:t>Grupi IV:</w:t>
            </w:r>
            <w:r>
              <w:rPr>
                <w:rFonts w:eastAsia="Calibri"/>
              </w:rPr>
              <w:t xml:space="preserve"> Nxënës që ndërtojnë diagramet e reaksioneve energjetike dhe japin konkluzione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lang w:eastAsia="sq-AL"/>
              </w:rPr>
            </w:pPr>
            <w:r>
              <w:rPr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lang w:eastAsia="sq-AL"/>
              </w:rPr>
            </w:pPr>
            <w:r>
              <w:rPr>
                <w:lang w:eastAsia="sq-AL"/>
              </w:rPr>
              <w:t>V</w:t>
            </w:r>
            <w:r>
              <w:rPr/>
              <w:t>lerësimi bëhet për: punën eksperimentale në grup, shkrimin e reaksioneve kimike energjetike, saktësinë  e ndërtimit të diagrameve, dhënien e konkluzioneve.</w:t>
            </w:r>
          </w:p>
        </w:tc>
      </w:tr>
      <w:tr>
        <w:trPr>
          <w:trHeight w:val="223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lang w:eastAsia="sq-AL"/>
              </w:rPr>
            </w:pPr>
            <w:r>
              <w:rPr>
                <w:b/>
                <w:lang w:eastAsia="sq-AL"/>
              </w:rPr>
              <w:t>Detyrat dhe puna e pavarur:</w:t>
            </w:r>
          </w:p>
          <w:p>
            <w:pPr>
              <w:pStyle w:val="Normal"/>
              <w:spacing w:lineRule="auto" w:line="256" w:before="0" w:after="160"/>
              <w:ind w:hanging="0"/>
              <w:contextualSpacing/>
              <w:jc w:val="left"/>
              <w:rPr/>
            </w:pPr>
            <w:r>
              <w:rPr>
                <w:lang w:eastAsia="it-IT"/>
              </w:rPr>
              <w:t>1. Si do të ndikonte në ndryshimin e temperaturës nëse në reaksionin 3 do të kishit përdoru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jc w:val="left"/>
              <w:rPr/>
            </w:pPr>
            <w:r>
              <w:rPr>
                <w:lang w:eastAsia="it-IT"/>
              </w:rPr>
              <w:t>25 cm</w:t>
            </w:r>
            <w:r>
              <w:rPr>
                <w:vertAlign w:val="superscript"/>
                <w:lang w:eastAsia="it-IT"/>
              </w:rPr>
              <w:t>3</w:t>
            </w:r>
            <w:r>
              <w:rPr>
                <w:lang w:eastAsia="it-IT"/>
              </w:rPr>
              <w:t xml:space="preserve"> ujë në vend të 50 cm</w:t>
            </w:r>
            <w:r>
              <w:rPr>
                <w:vertAlign w:val="superscript"/>
                <w:lang w:eastAsia="it-IT"/>
              </w:rPr>
              <w:t>3</w:t>
            </w:r>
            <w:r>
              <w:rPr>
                <w:lang w:eastAsia="it-IT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160"/>
              <w:contextualSpacing/>
              <w:jc w:val="left"/>
              <w:rPr>
                <w:lang w:eastAsia="it-IT"/>
              </w:rPr>
            </w:pPr>
            <w:r>
              <w:rPr>
                <w:lang w:eastAsia="it-IT"/>
              </w:rPr>
              <w:t>një kupë qelqi në vend të gotës plastike?</w:t>
            </w:r>
          </w:p>
          <w:p>
            <w:pPr>
              <w:pStyle w:val="Normal"/>
              <w:spacing w:lineRule="auto" w:line="256" w:before="0" w:after="160"/>
              <w:ind w:hanging="0"/>
              <w:contextualSpacing/>
              <w:jc w:val="left"/>
              <w:rPr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2. Vizatoni një skemë energjie pë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contextualSpacing/>
              <w:jc w:val="left"/>
              <w:rPr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reaksionin 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160"/>
              <w:contextualSpacing/>
              <w:jc w:val="left"/>
              <w:rPr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reaksioni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  <w:color w:val="FF0000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56" w:before="0" w:after="160"/>
        <w:ind w:hanging="0"/>
        <w:jc w:val="left"/>
        <w:rPr/>
      </w:pPr>
      <w:r>
        <w:rPr>
          <w:rFonts w:eastAsia="Calibri"/>
          <w:b/>
          <w:bCs/>
        </w:rPr>
        <w:t>Ecuria e detyrës eksperimentale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 xml:space="preserve">REAKSIONET EKZOTERMIKE DHE ENDOTERMIKE  </w:t>
      </w:r>
    </w:p>
    <w:p>
      <w:pPr>
        <w:pStyle w:val="Normal"/>
        <w:spacing w:lineRule="auto" w:line="256" w:before="0" w:after="160"/>
        <w:ind w:hanging="0"/>
        <w:jc w:val="left"/>
        <w:rPr/>
      </w:pPr>
      <w:r>
        <w:rPr>
          <w:rFonts w:eastAsia="Calibri"/>
          <w:b/>
        </w:rPr>
        <w:t>Qëllimi:</w:t>
      </w:r>
      <w:r>
        <w:rPr>
          <w:rFonts w:eastAsia="Calibri"/>
        </w:rPr>
        <w:t xml:space="preserve"> Të dallojmë reaksionet ekzotermike dhe endotermike duke matur ndryshimin e temperaturës.</w:t>
      </w:r>
    </w:p>
    <w:p>
      <w:pPr>
        <w:pStyle w:val="Normal"/>
        <w:ind w:hanging="0"/>
        <w:jc w:val="left"/>
        <w:rPr>
          <w:rFonts w:eastAsia="Calibri"/>
        </w:rPr>
      </w:pPr>
      <w:r>
        <w:rPr>
          <w:rFonts w:eastAsia="Calibri"/>
          <w:b/>
        </w:rPr>
        <w:t>Çfarë ju nevojitet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left"/>
        <w:rPr/>
      </w:pPr>
      <w:r>
        <w:rPr>
          <w:lang w:eastAsia="it-IT"/>
        </w:rPr>
        <w:t xml:space="preserve">sherbet (një përzierje në sasi të njëjta e acidit citrik dhe hidrogjen karbonatit të natriumit) </w:t>
      </w:r>
    </w:p>
    <w:p>
      <w:pPr>
        <w:pStyle w:val="Normal"/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  <w:t>sulfat bakri(II) anhidrik(irritues)</w:t>
      </w:r>
    </w:p>
    <w:p>
      <w:pPr>
        <w:pStyle w:val="Normal"/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  <w:t>pluhur zinku (mund të jetë i dëmshëm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  <w:t>gotë plastike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>
          <w:lang w:eastAsia="it-IT"/>
        </w:rPr>
      </w:pPr>
      <w:r>
        <w:rPr>
          <w:lang w:eastAsia="it-IT"/>
        </w:rPr>
        <w:t>gotë qelqi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left"/>
        <w:rPr/>
      </w:pPr>
      <w:r>
        <w:rPr>
          <w:lang w:eastAsia="it-IT"/>
        </w:rPr>
        <w:t>termometër</w:t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56" w:before="0" w:after="160"/>
        <w:ind w:left="720" w:hanging="0"/>
        <w:contextualSpacing/>
        <w:jc w:val="left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>Përgatitja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</w:rPr>
      </w:pPr>
      <w:r>
        <w:rPr>
          <w:rFonts w:eastAsia="Calibri"/>
        </w:rPr>
        <w:t>Bëni një kopje më të madhe të kësaj tabele për të shënuar rezultatet dhe vëzhgimet tuaja.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340"/>
        <w:gridCol w:w="990"/>
        <w:gridCol w:w="1080"/>
        <w:gridCol w:w="1260"/>
        <w:gridCol w:w="1710"/>
        <w:gridCol w:w="1717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ksioni kimik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Temperatura /  </w:t>
            </w:r>
            <w:r>
              <w:rPr>
                <w:vertAlign w:val="superscript"/>
              </w:rPr>
              <w:t> 0</w:t>
            </w:r>
            <w:r>
              <w:rPr/>
              <w:t xml:space="preserve"> C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Vëzhgime të tjera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kzotermik apo endotermik?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dryshimi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hidhni sulfat bakri(II) anhidrik në uj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hidhni zink në përzierjen e pikës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Hidhini ujë sherbet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256" w:before="0" w:after="160"/>
        <w:ind w:hanging="0"/>
        <w:jc w:val="left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>Si të veproni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>Derdhni 50 cm</w:t>
      </w:r>
      <w:r>
        <w:rPr>
          <w:vertAlign w:val="superscript"/>
          <w:lang w:eastAsia="it-IT"/>
        </w:rPr>
        <w:t>3</w:t>
      </w:r>
      <w:r>
        <w:rPr>
          <w:lang w:eastAsia="it-IT"/>
        </w:rPr>
        <w:t xml:space="preserve"> ujë në gotën plastike. Matni dhe shënoni temperaturën e tij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>
          <w:lang w:eastAsia="it-IT"/>
        </w:rPr>
      </w:pPr>
      <w:r>
        <w:rPr>
          <w:lang w:eastAsia="it-IT"/>
        </w:rPr>
        <w:t>Hidhni tre lopata sulfat bakri(II) anhidrik në ujë. Trazojeni me termometër. Vazhdoni të kontrolloni temperaturën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>Shënoni në tabelë temperaturën e matur menjëherë pas përfundimit të reaksionit (që do të thotë, përpara se temperatura të fillojë të kthehet atje ku ishte). Shënojini vëzhgimet e tjera gjithashtu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 xml:space="preserve">Hidhini tretësirës së pikës </w:t>
      </w:r>
      <w:r>
        <w:rPr>
          <w:b/>
          <w:lang w:eastAsia="it-IT"/>
        </w:rPr>
        <w:t>3</w:t>
      </w:r>
      <w:r>
        <w:rPr>
          <w:lang w:eastAsia="it-IT"/>
        </w:rPr>
        <w:t xml:space="preserve"> tri lopatëza me pluhur zinku. Trazoni përzierjen. Mbani shënim temperaturën dhe vëzhgimet tuaja si më parë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>Shpëlajeni gotën plastike, shtoni 50 cm</w:t>
      </w:r>
      <w:r>
        <w:rPr>
          <w:vertAlign w:val="superscript"/>
          <w:lang w:eastAsia="it-IT"/>
        </w:rPr>
        <w:t>3</w:t>
      </w:r>
      <w:r>
        <w:rPr>
          <w:lang w:eastAsia="it-IT"/>
        </w:rPr>
        <w:t xml:space="preserve"> ujë dhe tri lopata sherbet. Sherbet (një përzierje në sasi të njëjta e acidit citrik dhe hidrogjen karbonatit të natriumit ). Pastaj përsëritni hapin </w:t>
      </w:r>
      <w:r>
        <w:rPr>
          <w:b/>
          <w:lang w:eastAsia="it-IT"/>
        </w:rPr>
        <w:t>3</w:t>
      </w:r>
      <w:r>
        <w:rPr>
          <w:lang w:eastAsia="it-IT"/>
        </w:rPr>
        <w:t xml:space="preserve">.  </w:t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lang w:eastAsia="it-IT"/>
        </w:rPr>
      </w:pPr>
      <w:r>
        <w:rPr>
          <w:rFonts w:eastAsia="Calibri"/>
          <w:lang w:eastAsia="it-IT"/>
        </w:rPr>
      </w:r>
    </w:p>
    <w:p>
      <w:pPr>
        <w:pStyle w:val="Normal"/>
        <w:spacing w:lineRule="auto" w:line="256" w:before="0" w:after="160"/>
        <w:ind w:hanging="0"/>
        <w:jc w:val="left"/>
        <w:rPr>
          <w:rFonts w:eastAsia="Calibri"/>
          <w:b/>
          <w:b/>
        </w:rPr>
      </w:pPr>
      <w:r>
        <w:rPr>
          <w:rFonts w:eastAsia="Calibri"/>
          <w:b/>
        </w:rPr>
        <w:t>Analiza e rezultateve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 xml:space="preserve">Përcaktoni nëse reaksioni është </w:t>
      </w:r>
      <w:r>
        <w:rPr>
          <w:b/>
          <w:lang w:eastAsia="it-IT"/>
        </w:rPr>
        <w:t>ekzotermik</w:t>
      </w:r>
      <w:r>
        <w:rPr>
          <w:lang w:eastAsia="it-IT"/>
        </w:rPr>
        <w:t xml:space="preserve"> apo </w:t>
      </w:r>
      <w:r>
        <w:rPr>
          <w:b/>
          <w:lang w:eastAsia="it-IT"/>
        </w:rPr>
        <w:t>endotermik</w:t>
      </w:r>
      <w:r>
        <w:rPr>
          <w:lang w:eastAsia="it-IT"/>
        </w:rPr>
        <w:t xml:space="preserve"> në kolonën e fundit të tabelës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>
          <w:lang w:eastAsia="it-IT"/>
        </w:rPr>
      </w:pPr>
      <w:r>
        <w:rPr>
          <w:lang w:eastAsia="it-IT"/>
        </w:rPr>
        <w:t>Shpjegoni vëzhgimet e kryera në kolonën e parafundit të tabelës, duke përshkruar reaksionin termik të ndodhur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>
          <w:lang w:eastAsia="it-IT"/>
        </w:rPr>
      </w:pPr>
      <w:r>
        <w:rPr>
          <w:lang w:eastAsia="it-IT"/>
        </w:rPr>
        <w:t>Hidhini një sy reaksionit 3 në tabelën tuaj. Si do të ndikonte në ndryshimin e temperaturës nëse do të kishit përdorur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left"/>
        <w:rPr/>
      </w:pPr>
      <w:r>
        <w:rPr>
          <w:lang w:eastAsia="it-IT"/>
        </w:rPr>
        <w:t>25 cm</w:t>
      </w:r>
      <w:r>
        <w:rPr>
          <w:vertAlign w:val="superscript"/>
          <w:lang w:eastAsia="it-IT"/>
        </w:rPr>
        <w:t>3</w:t>
      </w:r>
      <w:r>
        <w:rPr>
          <w:lang w:eastAsia="it-IT"/>
        </w:rPr>
        <w:t xml:space="preserve"> ujë në vend të 50 cm</w:t>
      </w:r>
      <w:r>
        <w:rPr>
          <w:vertAlign w:val="superscript"/>
          <w:lang w:eastAsia="it-IT"/>
        </w:rPr>
        <w:t>3</w:t>
      </w:r>
      <w:r>
        <w:rPr>
          <w:lang w:eastAsia="it-IT"/>
        </w:rPr>
        <w:t>?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left"/>
        <w:rPr>
          <w:lang w:eastAsia="it-IT"/>
        </w:rPr>
      </w:pPr>
      <w:r>
        <w:rPr>
          <w:lang w:eastAsia="it-IT"/>
        </w:rPr>
        <w:t>një kupë qelqi në vend të gotës plastike?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jc w:val="left"/>
        <w:rPr>
          <w:iCs/>
          <w:lang w:eastAsia="it-IT"/>
        </w:rPr>
      </w:pPr>
      <w:r>
        <w:rPr>
          <w:i/>
          <w:iCs/>
          <w:lang w:eastAsia="it-IT"/>
        </w:rPr>
        <w:t>Vizatoni një skemë energjie për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left"/>
        <w:rPr>
          <w:iCs/>
          <w:lang w:eastAsia="it-IT"/>
        </w:rPr>
      </w:pPr>
      <w:r>
        <w:rPr>
          <w:i/>
          <w:iCs/>
          <w:lang w:eastAsia="it-IT"/>
        </w:rPr>
        <w:t>reaksionin 2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left"/>
        <w:rPr>
          <w:iCs/>
          <w:lang w:eastAsia="it-IT"/>
        </w:rPr>
      </w:pPr>
      <w:r>
        <w:rPr>
          <w:i/>
          <w:iCs/>
          <w:lang w:eastAsia="it-IT"/>
        </w:rPr>
        <w:t>reaksionin 3</w:t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iCs/>
        </w:rPr>
      </w:pPr>
      <w:r>
        <w:rPr>
          <w:rFonts w:eastAsia="Calibri"/>
          <w:lang w:eastAsia="sq-AL"/>
        </w:rPr>
        <w:drawing>
          <wp:inline distT="0" distB="0" distL="0" distR="0">
            <wp:extent cx="1866900" cy="24142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8540</wp:posOffset>
                </wp:positionH>
                <wp:positionV relativeFrom="paragraph">
                  <wp:posOffset>404495</wp:posOffset>
                </wp:positionV>
                <wp:extent cx="49530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5pt;mso-wrap-distance-left:9.05pt;mso-wrap-distance-right:9.05pt;mso-wrap-distance-top:0pt;mso-wrap-distance-bottom:0pt;margin-top:31.85pt;mso-position-vertical-relative:text;margin-left:1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7740</wp:posOffset>
                </wp:positionH>
                <wp:positionV relativeFrom="paragraph">
                  <wp:posOffset>756920</wp:posOffset>
                </wp:positionV>
                <wp:extent cx="93345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ometë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25pt;mso-wrap-distance-left:9.05pt;mso-wrap-distance-right:9.05pt;mso-wrap-distance-top:0pt;mso-wrap-distance-bottom:0pt;margin-top:59.6pt;mso-position-vertical-relative:text;margin-left:2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ometë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7740</wp:posOffset>
                </wp:positionH>
                <wp:positionV relativeFrom="paragraph">
                  <wp:posOffset>199517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tësirë e sulfatit të bakrit(I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57.1pt;mso-position-vertical-relative:text;margin-left:2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tësirë e sulfatit të bakrit(I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hanging="0"/>
        <w:contextualSpacing/>
        <w:jc w:val="left"/>
        <w:rPr>
          <w:rFonts w:eastAsia="Calibri"/>
          <w:iCs/>
          <w:lang w:eastAsia="it-IT"/>
        </w:rPr>
      </w:pPr>
      <w:r>
        <w:rPr>
          <w:rFonts w:eastAsia="Calibri"/>
          <w:iCs/>
          <w:lang w:eastAsia="it-IT"/>
        </w:rPr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iCs/>
          <w:lang w:eastAsia="it-IT"/>
        </w:rPr>
      </w:pPr>
      <w:r>
        <w:rPr>
          <w:rFonts w:eastAsia="Calibri"/>
          <w:iCs/>
          <w:lang w:eastAsia="it-IT"/>
        </w:rPr>
      </w:r>
    </w:p>
    <w:p>
      <w:pPr>
        <w:pStyle w:val="Normal"/>
        <w:rPr/>
      </w:pPr>
      <w:r>
        <w:rPr>
          <w:b/>
        </w:rPr>
        <w:t>Përgjigjet:</w:t>
      </w:r>
      <w:r>
        <w:rPr/>
        <w:t xml:space="preserve"> </w:t>
      </w:r>
      <w:r>
        <w:rPr>
          <w:b/>
        </w:rPr>
        <w:t>1)</w:t>
      </w:r>
      <w:r>
        <w:rPr/>
        <w:t xml:space="preserve"> Reaksionet 1 dhe 2 janë ekzotermike, reaksioni 3 është endotermik.  </w:t>
      </w:r>
      <w:r>
        <w:rPr>
          <w:b/>
        </w:rPr>
        <w:t>2)</w:t>
      </w:r>
      <w:r>
        <w:rPr/>
        <w:t xml:space="preserve"> 1: nga sulfat bakri(II) johidrik në sulfat bakri(II) hidrik, </w:t>
      </w:r>
    </w:p>
    <w:p>
      <w:pPr>
        <w:pStyle w:val="Normal"/>
        <w:rPr/>
      </w:pPr>
      <w:r>
        <w:rPr/>
        <w:t>2: zinku largon bakrin nga tretësira,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3: acidi citrik dhe karbonati i hidrogjenit të natriumit veprojnë në prani të ujit për të çliruar dioksid karboni.  </w:t>
      </w:r>
    </w:p>
    <w:p>
      <w:pPr>
        <w:pStyle w:val="Normal"/>
        <w:rPr/>
      </w:pPr>
      <w:r>
        <w:rPr>
          <w:b/>
        </w:rPr>
        <w:t>3) a.</w:t>
      </w:r>
      <w:r>
        <w:rPr/>
        <w:t xml:space="preserve"> rënie e dyfishtë e temperaturës</w:t>
      </w:r>
    </w:p>
    <w:p>
      <w:pPr>
        <w:pStyle w:val="Normal"/>
        <w:jc w:val="left"/>
        <w:rPr/>
      </w:pPr>
      <w:r>
        <w:rPr>
          <w:rFonts w:eastAsia="Calibri"/>
        </w:rPr>
        <w:t xml:space="preserve">    </w:t>
      </w:r>
      <w:r>
        <w:rPr>
          <w:b/>
        </w:rPr>
        <w:t>b.</w:t>
      </w:r>
      <w:r>
        <w:rPr/>
        <w:t xml:space="preserve"> një rënie më e lehtë e temperaturës si rezultat i nxehtësisë së përthithur në brendësi nëpërmjet xhamit. </w:t>
      </w:r>
    </w:p>
    <w:p>
      <w:pPr>
        <w:sectPr>
          <w:type w:val="nextPage"/>
          <w:pgSz w:w="11906" w:h="16838"/>
          <w:pgMar w:left="1797" w:right="851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jc w:val="left"/>
        <w:rPr/>
      </w:pPr>
      <w:r>
        <w:rPr>
          <w:b/>
        </w:rPr>
        <w:t>4) i.</w:t>
      </w:r>
      <w:r>
        <w:rPr/>
        <w:t xml:space="preserve"> tregojnë produktet në një shkallë energjie më të ulët sesa reaktantët  </w:t>
      </w:r>
      <w:r>
        <w:rPr>
          <w:b/>
        </w:rPr>
        <w:t>ii.</w:t>
      </w:r>
      <w:r>
        <w:rPr/>
        <w:t xml:space="preserve"> tregojnë produktet në një shkallë energjie më të lartë sesa reaktantët.</w:t>
      </w:r>
    </w:p>
    <w:p>
      <w:pPr>
        <w:sectPr>
          <w:type w:val="nextPage"/>
          <w:pgSz w:w="11906" w:h="16838"/>
          <w:pgMar w:left="851" w:right="179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8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851" w:right="851" w:gutter="0" w:header="0" w:top="1797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firstLine="288"/>
        <w:rPr>
          <w:rFonts w:eastAsia="Calibri"/>
          <w:lang w:eastAsia="it-IT"/>
        </w:rPr>
      </w:pPr>
      <w:r>
        <w:rPr>
          <w:rFonts w:eastAsia="Calibri"/>
          <w:lang w:eastAsia="it-IT"/>
        </w:rPr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0" w:top="851" w:footer="0" w:bottom="1797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firstLine="288"/>
        <w:rPr>
          <w:rFonts w:eastAsia="Calibri"/>
          <w:lang w:eastAsia="it-IT"/>
        </w:rPr>
      </w:pPr>
      <w:r>
        <w:rPr>
          <w:rFonts w:eastAsia="Calibri"/>
          <w:lang w:eastAsia="it-IT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851" w:gutter="0" w:header="0" w:top="851" w:footer="0" w:bottom="1797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ind w:firstLine="288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20650</wp:posOffset>
                </wp:positionV>
                <wp:extent cx="6229350" cy="1304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304925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490.5pt;height:102.75pt;mso-wrap-distance-left:9.05pt;mso-wrap-distance-right:9.05pt;mso-wrap-distance-top:0pt;mso-wrap-distance-bottom:0pt;margin-top:9.5pt;mso-position-vertical-relative:text;margin-left:-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851" w:right="1797" w:gutter="0" w:header="0" w:top="851" w:footer="0" w:bottom="851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ind w:hanging="0"/>
        <w:jc w:val="left"/>
        <w:rPr>
          <w:rFonts w:eastAsia="Calibri"/>
          <w:b/>
          <w:b/>
          <w:color w:val="FF0000"/>
        </w:rPr>
      </w:pPr>
      <w:r>
        <w:rPr>
          <w:rFonts w:eastAsia="Calibri"/>
          <w:b/>
        </w:rPr>
        <w:t xml:space="preserve">     </w:t>
      </w:r>
    </w:p>
    <w:p>
      <w:pPr>
        <w:pStyle w:val="Normal"/>
        <w:spacing w:lineRule="auto" w:line="256" w:before="0" w:after="160"/>
        <w:ind w:hanging="0"/>
        <w:jc w:val="center"/>
        <w:rPr>
          <w:rFonts w:eastAsia="Calibri"/>
          <w:b/>
          <w:b/>
          <w:iCs/>
          <w:color w:val="FF0000"/>
        </w:rPr>
      </w:pPr>
      <w:r>
        <w:rPr>
          <w:rFonts w:eastAsia="Calibri"/>
          <w:b/>
          <w:iCs/>
          <w:color w:val="FF0000"/>
        </w:rPr>
      </w:r>
    </w:p>
    <w:sectPr>
      <w:headerReference w:type="default" r:id="rId6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38340</wp:posOffset>
              </wp:positionH>
              <wp:positionV relativeFrom="page">
                <wp:posOffset>0</wp:posOffset>
              </wp:positionV>
              <wp:extent cx="845820" cy="1304925"/>
              <wp:effectExtent l="0" t="0" r="0" b="0"/>
              <wp:wrapNone/>
              <wp:docPr id="5" name="Group 8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6000" cy="1305000"/>
                        <a:chOff x="0" y="0"/>
                        <a:chExt cx="846000" cy="1305000"/>
                      </a:xfrm>
                    </wpg:grpSpPr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803" y="274"/>
                              </a:moveTo>
                              <a:lnTo>
                                <a:pt x="294" y="274"/>
                              </a:lnTo>
                              <a:lnTo>
                                <a:pt x="284" y="283"/>
                              </a:ln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  <a:lnTo>
                                <a:pt x="803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4520" y="102960"/>
                          <a:ext cx="681480" cy="102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294" y="274"/>
                              </a:move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820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523">
                              <a:moveTo>
                                <a:pt x="1304" y="496"/>
                              </a:moveTo>
                              <a:lnTo>
                                <a:pt x="0" y="496"/>
                              </a:lnTo>
                              <a:lnTo>
                                <a:pt x="0" y="2523"/>
                              </a:lnTo>
                              <a:lnTo>
                                <a:pt x="1304" y="2523"/>
                              </a:lnTo>
                              <a:lnTo>
                                <a:pt x="1304" y="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88" style="position:absolute;margin-left:554.2pt;margin-top:0pt;width:66.6pt;height:102.75pt" coordorigin="11084,0" coordsize="1332,2055">
              <v:shape id="shape_0" ID="Freeform 12" coordsize="1937,1937" path="m803,274l294,274l284,283l233,338l187,396l145,458l108,523l76,591l50,662l28,735l13,811l3,889l0,968l3,1048l13,1125l28,1201l50,1274l76,1345l108,1413l145,1478l187,1540l233,1598l284,1653l338,1704l397,1750l458,1792l524,1829l592,1861l663,1887l736,1909l803,1922l803,274xe" fillcolor="#cccccc" stroked="f" o:allowincell="f" style="position:absolute;left:11355;top:180;width:1047;height:1576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11343;top:162;width:1072;height:1613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ID="Freeform 14" coordsize="1937,1937" path="m294,274l233,338l187,396l145,458l108,523l76,591l50,662l28,735l13,811l3,889l0,968l3,1048l13,1125l28,1201l50,1274l76,1345l108,1413l145,1478l187,1540l233,1598l284,1653l338,1704l397,1750l458,1792l524,1829l592,1861l663,1887l736,1909l803,1922e" stroked="t" o:allowincell="f" style="position:absolute;left:11355;top:180;width:1047;height:1576;mso-wrap-style:none;v-text-anchor:middle;mso-position-horizontal-relative:page;mso-position-vertical-relative:page">
                <v:fill o:detectmouseclick="t" on="false"/>
                <v:stroke color="white" weight="35640" joinstyle="round" endcap="flat"/>
                <w10:wrap type="none"/>
              </v:shape>
              <v:shape id="shape_0" ID="Freeform 15" coordsize="1304,2523" path="m1304,496l0,496l0,2523l1304,2523l1304,496xe" fillcolor="white" stroked="f" o:allowincell="f" style="position:absolute;left:11084;top:0;width:705;height:205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38340</wp:posOffset>
              </wp:positionH>
              <wp:positionV relativeFrom="page">
                <wp:posOffset>0</wp:posOffset>
              </wp:positionV>
              <wp:extent cx="845820" cy="1304925"/>
              <wp:effectExtent l="0" t="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6000" cy="1305000"/>
                        <a:chOff x="0" y="0"/>
                        <a:chExt cx="846000" cy="1305000"/>
                      </a:xfrm>
                    </wpg:grpSpPr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803" y="274"/>
                              </a:moveTo>
                              <a:lnTo>
                                <a:pt x="294" y="274"/>
                              </a:lnTo>
                              <a:lnTo>
                                <a:pt x="284" y="283"/>
                              </a:ln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  <a:lnTo>
                                <a:pt x="803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4520" y="102960"/>
                          <a:ext cx="681480" cy="102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294" y="274"/>
                              </a:move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820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523">
                              <a:moveTo>
                                <a:pt x="1304" y="496"/>
                              </a:moveTo>
                              <a:lnTo>
                                <a:pt x="0" y="496"/>
                              </a:lnTo>
                              <a:lnTo>
                                <a:pt x="0" y="2523"/>
                              </a:lnTo>
                              <a:lnTo>
                                <a:pt x="1304" y="2523"/>
                              </a:lnTo>
                              <a:lnTo>
                                <a:pt x="1304" y="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554.2pt;margin-top:0pt;width:66.6pt;height:102.75pt" coordorigin="11084,0" coordsize="1332,2055">
              <v:shape id="shape_0" ID="Freeform 1" coordsize="1937,1937" path="m803,274l294,274l284,283l233,338l187,396l145,458l108,523l76,591l50,662l28,735l13,811l3,889l0,968l3,1048l13,1125l28,1201l50,1274l76,1345l108,1413l145,1478l187,1540l233,1598l284,1653l338,1704l397,1750l458,1792l524,1829l592,1861l663,1887l736,1909l803,1922l803,274xe" fillcolor="#cccccc" stroked="f" o:allowincell="f" style="position:absolute;left:11355;top:180;width:1047;height:1576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ID="Picture 1" stroked="f" o:allowincell="f" style="position:absolute;left:11343;top:162;width:1072;height:1613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ID="Freeform 2" coordsize="1937,1937" path="m294,274l233,338l187,396l145,458l108,523l76,591l50,662l28,735l13,811l3,889l0,968l3,1048l13,1125l28,1201l50,1274l76,1345l108,1413l145,1478l187,1540l233,1598l284,1653l338,1704l397,1750l458,1792l524,1829l592,1861l663,1887l736,1909l803,1922e" stroked="t" o:allowincell="f" style="position:absolute;left:11355;top:180;width:1047;height:1576;mso-wrap-style:none;v-text-anchor:middle;mso-position-horizontal-relative:page;mso-position-vertical-relative:page">
                <v:fill o:detectmouseclick="t" on="false"/>
                <v:stroke color="white" weight="35640" joinstyle="round" endcap="flat"/>
                <w10:wrap type="none"/>
              </v:shape>
              <v:shape id="shape_0" ID="Freeform 3" coordsize="1304,2523" path="m1304,496l0,496l0,2523l1304,2523l1304,496xe" fillcolor="white" stroked="f" o:allowincell="f" style="position:absolute;left:11084;top:0;width:705;height:205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38340</wp:posOffset>
              </wp:positionH>
              <wp:positionV relativeFrom="page">
                <wp:posOffset>0</wp:posOffset>
              </wp:positionV>
              <wp:extent cx="845820" cy="1304925"/>
              <wp:effectExtent l="0" t="0" r="0" b="0"/>
              <wp:wrapNone/>
              <wp:docPr id="8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6000" cy="1305000"/>
                        <a:chOff x="0" y="0"/>
                        <a:chExt cx="846000" cy="1305000"/>
                      </a:xfrm>
                    </wpg:grpSpPr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803" y="274"/>
                              </a:moveTo>
                              <a:lnTo>
                                <a:pt x="294" y="274"/>
                              </a:lnTo>
                              <a:lnTo>
                                <a:pt x="284" y="283"/>
                              </a:ln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  <a:lnTo>
                                <a:pt x="803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4520" y="102960"/>
                          <a:ext cx="681480" cy="102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294" y="274"/>
                              </a:move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820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523">
                              <a:moveTo>
                                <a:pt x="1304" y="496"/>
                              </a:moveTo>
                              <a:lnTo>
                                <a:pt x="0" y="496"/>
                              </a:lnTo>
                              <a:lnTo>
                                <a:pt x="0" y="2523"/>
                              </a:lnTo>
                              <a:lnTo>
                                <a:pt x="1304" y="2523"/>
                              </a:lnTo>
                              <a:lnTo>
                                <a:pt x="1304" y="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54.2pt;margin-top:0pt;width:66.6pt;height:102.75pt" coordorigin="11084,0" coordsize="1332,2055">
              <v:shape id="shape_0" ID="Freeform 4" coordsize="1937,1937" path="m803,274l294,274l284,283l233,338l187,396l145,458l108,523l76,591l50,662l28,735l13,811l3,889l0,968l3,1048l13,1125l28,1201l50,1274l76,1345l108,1413l145,1478l187,1540l233,1598l284,1653l338,1704l397,1750l458,1792l524,1829l592,1861l663,1887l736,1909l803,1922l803,274xe" fillcolor="#cccccc" stroked="f" o:allowincell="f" style="position:absolute;left:11355;top:180;width:1047;height:1576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ID="Picture 2" stroked="f" o:allowincell="f" style="position:absolute;left:11343;top:162;width:1072;height:1613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ID="Freeform 5" coordsize="1937,1937" path="m294,274l233,338l187,396l145,458l108,523l76,591l50,662l28,735l13,811l3,889l0,968l3,1048l13,1125l28,1201l50,1274l76,1345l108,1413l145,1478l187,1540l233,1598l284,1653l338,1704l397,1750l458,1792l524,1829l592,1861l663,1887l736,1909l803,1922e" stroked="t" o:allowincell="f" style="position:absolute;left:11355;top:180;width:1047;height:1576;mso-wrap-style:none;v-text-anchor:middle;mso-position-horizontal-relative:page;mso-position-vertical-relative:page">
                <v:fill o:detectmouseclick="t" on="false"/>
                <v:stroke color="white" weight="35640" joinstyle="round" endcap="flat"/>
                <w10:wrap type="none"/>
              </v:shape>
              <v:shape id="shape_0" ID="Freeform 6" coordsize="1304,2523" path="m1304,496l0,496l0,2523l1304,2523l1304,496xe" fillcolor="white" stroked="f" o:allowincell="f" style="position:absolute;left:11084;top:0;width:705;height:205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38340</wp:posOffset>
              </wp:positionH>
              <wp:positionV relativeFrom="page">
                <wp:posOffset>0</wp:posOffset>
              </wp:positionV>
              <wp:extent cx="845820" cy="1304925"/>
              <wp:effectExtent l="0" t="0" r="0" b="0"/>
              <wp:wrapNone/>
              <wp:docPr id="9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6000" cy="1305000"/>
                        <a:chOff x="0" y="0"/>
                        <a:chExt cx="846000" cy="1305000"/>
                      </a:xfrm>
                    </wpg:grpSpPr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803" y="274"/>
                              </a:moveTo>
                              <a:lnTo>
                                <a:pt x="294" y="274"/>
                              </a:lnTo>
                              <a:lnTo>
                                <a:pt x="284" y="283"/>
                              </a:ln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  <a:lnTo>
                                <a:pt x="803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64520" y="102960"/>
                          <a:ext cx="681480" cy="102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2080" y="114480"/>
                          <a:ext cx="6656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937">
                              <a:moveTo>
                                <a:pt x="294" y="274"/>
                              </a:moveTo>
                              <a:lnTo>
                                <a:pt x="233" y="338"/>
                              </a:lnTo>
                              <a:lnTo>
                                <a:pt x="187" y="396"/>
                              </a:lnTo>
                              <a:lnTo>
                                <a:pt x="145" y="458"/>
                              </a:lnTo>
                              <a:lnTo>
                                <a:pt x="108" y="523"/>
                              </a:lnTo>
                              <a:lnTo>
                                <a:pt x="76" y="591"/>
                              </a:lnTo>
                              <a:lnTo>
                                <a:pt x="50" y="662"/>
                              </a:lnTo>
                              <a:lnTo>
                                <a:pt x="28" y="735"/>
                              </a:lnTo>
                              <a:lnTo>
                                <a:pt x="13" y="811"/>
                              </a:lnTo>
                              <a:lnTo>
                                <a:pt x="3" y="889"/>
                              </a:lnTo>
                              <a:lnTo>
                                <a:pt x="0" y="968"/>
                              </a:lnTo>
                              <a:lnTo>
                                <a:pt x="3" y="1048"/>
                              </a:lnTo>
                              <a:lnTo>
                                <a:pt x="13" y="1125"/>
                              </a:lnTo>
                              <a:lnTo>
                                <a:pt x="28" y="1201"/>
                              </a:lnTo>
                              <a:lnTo>
                                <a:pt x="50" y="1274"/>
                              </a:lnTo>
                              <a:lnTo>
                                <a:pt x="76" y="1345"/>
                              </a:lnTo>
                              <a:lnTo>
                                <a:pt x="108" y="1413"/>
                              </a:lnTo>
                              <a:lnTo>
                                <a:pt x="145" y="1478"/>
                              </a:lnTo>
                              <a:lnTo>
                                <a:pt x="187" y="1540"/>
                              </a:lnTo>
                              <a:lnTo>
                                <a:pt x="233" y="1598"/>
                              </a:lnTo>
                              <a:lnTo>
                                <a:pt x="284" y="1653"/>
                              </a:lnTo>
                              <a:lnTo>
                                <a:pt x="338" y="1704"/>
                              </a:lnTo>
                              <a:lnTo>
                                <a:pt x="397" y="1750"/>
                              </a:lnTo>
                              <a:lnTo>
                                <a:pt x="458" y="1792"/>
                              </a:lnTo>
                              <a:lnTo>
                                <a:pt x="524" y="1829"/>
                              </a:lnTo>
                              <a:lnTo>
                                <a:pt x="592" y="1861"/>
                              </a:lnTo>
                              <a:lnTo>
                                <a:pt x="663" y="1887"/>
                              </a:lnTo>
                              <a:lnTo>
                                <a:pt x="736" y="1909"/>
                              </a:lnTo>
                              <a:lnTo>
                                <a:pt x="803" y="1922"/>
                              </a:lnTo>
                            </a:path>
                          </a:pathLst>
                        </a:custGeom>
                        <a:noFill/>
                        <a:ln w="35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4820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523">
                              <a:moveTo>
                                <a:pt x="1304" y="496"/>
                              </a:moveTo>
                              <a:lnTo>
                                <a:pt x="0" y="496"/>
                              </a:lnTo>
                              <a:lnTo>
                                <a:pt x="0" y="2523"/>
                              </a:lnTo>
                              <a:lnTo>
                                <a:pt x="1304" y="2523"/>
                              </a:lnTo>
                              <a:lnTo>
                                <a:pt x="1304" y="4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554.2pt;margin-top:0pt;width:66.6pt;height:102.75pt" coordorigin="11084,0" coordsize="1332,2055">
              <v:shape id="shape_0" ID="Freeform 7" coordsize="1937,1937" path="m803,274l294,274l284,283l233,338l187,396l145,458l108,523l76,591l50,662l28,735l13,811l3,889l0,968l3,1048l13,1125l28,1201l50,1274l76,1345l108,1413l145,1478l187,1540l233,1598l284,1653l338,1704l397,1750l458,1792l524,1829l592,1861l663,1887l736,1909l803,1922l803,274xe" fillcolor="#cccccc" stroked="f" o:allowincell="f" style="position:absolute;left:11355;top:180;width:1047;height:1576;mso-wrap-style:none;v-text-anchor:middle;mso-position-horizontal-relative:page;mso-position-vertical-relative:page">
                <v:fill o:detectmouseclick="t" type="solid" color2="#333333"/>
                <v:stroke color="#3465a4" joinstyle="round" endcap="flat"/>
                <w10:wrap type="none"/>
              </v:shape>
              <v:shape id="shape_0" ID="Picture 3" stroked="f" o:allowincell="f" style="position:absolute;left:11343;top:162;width:1072;height:1613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ID="Freeform 8" coordsize="1937,1937" path="m294,274l233,338l187,396l145,458l108,523l76,591l50,662l28,735l13,811l3,889l0,968l3,1048l13,1125l28,1201l50,1274l76,1345l108,1413l145,1478l187,1540l233,1598l284,1653l338,1704l397,1750l458,1792l524,1829l592,1861l663,1887l736,1909l803,1922e" stroked="t" o:allowincell="f" style="position:absolute;left:11355;top:180;width:1047;height:1576;mso-wrap-style:none;v-text-anchor:middle;mso-position-horizontal-relative:page;mso-position-vertical-relative:page">
                <v:fill o:detectmouseclick="t" on="false"/>
                <v:stroke color="white" weight="35640" joinstyle="round" endcap="flat"/>
                <w10:wrap type="none"/>
              </v:shape>
              <v:shape id="shape_0" ID="Freeform 9" coordsize="1304,2523" path="m1304,496l0,496l0,2523l1304,2523l1304,496xe" fillcolor="white" stroked="f" o:allowincell="f" style="position:absolute;left:11084;top:0;width:705;height:2054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Times New Roman" w:cs="Calibri"/>
      <w:color w:val="auto"/>
      <w:sz w:val="22"/>
      <w:szCs w:val="22"/>
      <w:lang w:val="sq-AL" w:bidi="ar-SA" w:eastAsia="zh-C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29" w:leader="none"/>
        <w:tab w:val="right" w:pos="925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10:00Z</dcterms:created>
  <dc:creator>QEMAL STAFA</dc:creator>
  <dc:description/>
  <cp:keywords/>
  <dc:language>en-US</dc:language>
  <cp:lastModifiedBy>User</cp:lastModifiedBy>
  <dcterms:modified xsi:type="dcterms:W3CDTF">2017-05-27T07:34:00Z</dcterms:modified>
  <cp:revision>6</cp:revision>
  <dc:subject/>
  <dc:title/>
</cp:coreProperties>
</file>